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年度）司法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部门整体支出绩效自评报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一、部门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一）部门主要职责职能，组织架构、人员及资产等基本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县司法局是主管司法行政工作的县政府组成部门，主要职责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全面依法治县重大问题的政策研究，协调有关方面提出全面依法治县中长期规划建议，负责有关重大决策部署督查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办省、市政府向县政府征求意见的法律、规章草案的论证工作。承办县政府的重大行政决策和规范性文件的合法性审查工作。承办县政府和县政府各部门规范性文件审查备案工作。承办县政府规范性文件清理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统筹推进法治政府建设的责任。指导、监督县政府各部门、各乡（镇）政府依法行政工作。承担综合协调行政执法。负责推进行政执法体制改革有关工作，推进严格规范公正文明执法。承担行政复议和应诉案件办理工作，指导、监督全县行政复议和应诉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统筹规划法治社会建设的责任。负责拟订法治宣传教育规划，组织实施普法宣传工作。推动人民参与和促进法治建设。指导依法治理和法治创建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推进司法所建设。指导调解工作。负责人民陪审员和人民监督员选任管理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指导管理、组织实施社区矫正工作。指导刑满释放人员帮教安置工作。对社区戒毒工作提供指导和协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27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拟订公共法律服务体系建设规划并指导实施，统筹和布局城乡、区域法律服务资源。指导监督律师、司法鉴定、公证工作。监督管理法律援助工作。指导管理基层法律服务工作。组织开展法治对外合作交流。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27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本系统服装和警用装备管理工作，指导监督本系统财务、装备、设施、场所等保障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规划、协调、指导法治人才队伍建设相关工作。指导、监督本系统队伍建设。负责本系统警务管理和警务督察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完成县委、县政府交办的其他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组织架构：司法局内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办公室、普法与依法治理股、行政复议与应诉股、行政执法协调监督股、人民参与和促进法治股、社区矫正管理股、公共法律服务管理股、秘书股等八个股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人员及资产情况：截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日，我单位资产总额（账面净值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708762.4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，净资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83306.6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总编制人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实有人数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3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其中：在职人数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3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包括行政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事业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人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机关工勤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；退休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二）当年部门履职总体目标、工作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总体目标：提升司法公信力，强化司法便民措施，提升群众满意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工作任务：加强对社区矫正对象的管理、教育与服务，提高社区矫正工作质量，预防和控制社区矫正对象重新违法犯罪，维护社会稳定；为某些经济困难和特殊案件的当事人提供免费法律服务，提高法律援助办案质量，切实维护当事人的合法权益；加强对司法所的工作管理，强化司法所的工作职能；履行行政执法监督，规范公正文明执法，办理行政复议和应诉案件，保障行政相对人的合法权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三）当年部门年度整体支出绩效目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我局全年度整体支出绩效目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分为基本支出和项目支出，其中项目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11858.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基本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504158.8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包括人员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487034.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和公用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17124.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四）部门预算绩效管理开展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bookmarkStart w:id="0" w:name="标题"/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u w:val="none"/>
          <w:shd w:fill="FFFFFF" w:val="clear"/>
        </w:rPr>
        <w:t>　　根据</w:t>
      </w:r>
      <w:bookmarkEnd w:id="0"/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全年工作目标和任务，我局将全年各项任务指标分解到各业务股室及责任人，依据业务性质及绩效管理办法，制定了财务收支管理办法及操作程序、预算管理制度、资产管理制度、法规、政策、信息及预决算公开制度、政府采购管理制度、资产管理制度，内部控制制度完整、健全、有效。并按照目标完成值进行考评及绩效自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五）当年部门预算及执行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当年部门收支预算编制准确、完整，绩效目标符合要求，当年全部财政预算收入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其中：基本收入拨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全部财政支出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其中：人员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487034.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公用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17124.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收支比率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，支付进度率完全符合要求，全年行政及事业机构运行平稳，确保人员工资津贴及时发放，社会保险及公积金及时缴交，各项公用经费列支符合财政规定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当年“三公经费”支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.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“公务用车运行维护费”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.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二、部门整体支出绩效实现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一）履职完成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按照国家政策、法规规定和单位实际情况，建立健全了财务管理和约束机制，依法、有效使用财政资金，提高财政资金使用效率，厉行节约、节能降耗。在完成部门职能目标中，一是保证人员工资支出；二是保证机关、事业机构正常运转支出；三是基本满足全县司法行政事业发展支出，具体绩效实现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每季度开展一次社区矫正工作巡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法律援助案件任务数为每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件，今年任务完成数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农村“法律明白人”培训，各行政村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户培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名“法律明白人”骨干，且有农村“法律明白人”的户数占总户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，今年完成任务数为各行政村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户培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名“法律明白人”骨干，且有农村“法律明白人”的户数占总户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2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参与人民调节成功率全年任务数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刑满释放人员衔接、接送、帮教、安置工作各项指标年度指标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已办结法律援助案件合格率年度指标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二）履职效果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社会效益：降低了刑满释放人员重违犯罪率，预防化解了矛盾纠纷，为困难群众提供法律援助，维护了社会和谐稳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经济效益：法治建设水平持续提高推动社会经济发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三）社会满意度及可持续性影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困难群众及刑释人员家属满意度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三、部门整体支出绩效中存在问题及改进措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四、绩效自评结果应用和公开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通过网络平台等宣传形式，及时公开司法行政系统工作动态及技术服务等，使群众能更加清楚的了解司法行政的政策，通过信息反馈及绩效评价结果，可及时了解在工作中存在的问题和难点，以便今后的工作中加以改进，有利于提高工作效率及效果，并以此作为下年度提升工作效率，编制年度计划任务和调整预算安排的依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兴</w:t>
      </w:r>
      <w:r>
        <w:rPr>
          <w:rFonts w:ascii="仿宋" w:hAnsi="仿宋" w:cs="仿宋" w:eastAsia="仿宋"/>
          <w:color w:val="000000"/>
          <w:sz w:val="28"/>
          <w:szCs w:val="28"/>
        </w:rPr>
        <w:t>县司法局</w:t>
      </w:r>
    </w:p>
    <w:p>
      <w:pPr>
        <w:pStyle w:val="Normal"/>
        <w:ind w:firstLine="588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30:59Z</dcterms:created>
  <dc:creator>123</dc:creator>
  <dc:description/>
  <dc:language>en-US</dc:language>
  <cp:lastModifiedBy>Administrator</cp:lastModifiedBy>
  <dcterms:modified xsi:type="dcterms:W3CDTF">2022-08-10T08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9AA5CC6BD4F76975F93191AACAFA1</vt:lpwstr>
  </property>
  <property fmtid="{D5CDD505-2E9C-101B-9397-08002B2CF9AE}" pid="3" name="KSOProductBuildVer">
    <vt:lpwstr>2052-11.1.0.11194</vt:lpwstr>
  </property>
  <property fmtid="{D5CDD505-2E9C-101B-9397-08002B2CF9AE}" pid="4" name="commondata">
    <vt:lpwstr>commondata</vt:lpwstr>
  </property>
</Properties>
</file>