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工商联办公经费项目绩效评价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兴县财政局《关于开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2021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预算项目支出绩效评价和部门整体支出绩效评价工作的通知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兴财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1122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要求，我单位对办公经费项目支出预算开展了绩效自评工作，特形成此绩效自评报告。现将本项目绩效自评情况说明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随着各级工作的逐年增加，为了本年度工作的顺利开展，在定员定额经费有限的前提下，特申请办公经费保障，以便更好的完成各项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总体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更好的完成各项日常工作，充分发挥工商联作用，为民营企业的发展保驾护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阶段性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量指标：开展入企调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；召开座谈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量指标：各项活动成功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效指标：活动平均每月开展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本指标：成本节约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效益指标：公众认知度有较大提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持续影响指标：机关日常运行保障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对象满意度指标：服务对象满意度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做好绩效自评工作，我单位制定了切实可行的绩效评价工作方案，专门成立了绩效评价工作小组，按照绩效评价指标及评分标准逐项打分，对办公经费项目支出预算进行了全面客观公正的绩效自评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依据兴县财政局《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021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预算项目支出绩效评价和部门整体支出绩效评价工作的通知》（兴财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[2021]1122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等文件及项目评价等级要求，本项目绩效评价结果采用综合评分定级的方法，评价计分采取百分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项目绩效自评综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评价等级为“优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实施该项目，为我单位各项日常工作提供了资金保障，各项工作得以顺利进行，确保圆满的完成了年初各项工作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产出指标、效益指标及满意度指标的实际完成值均达到年度指标值，达到预期效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五、存在问题及原因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存在的问题：一是工作统筹力度还不够；二是科室之间工作交流、沟通有待加强；三是绩效质量有待提升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因分析：一是工作统筹上存在不足，各科室间沟通协调不够，导致没有将有限的资源整合起来。二是学习不足，业务能力有待提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六、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领导之间、科室之间的沟通协调，统筹兼顾，整合资源，制定周密、可行的工作计划，将各项工作紧密结合，确保绩效目标高质量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理论和业务知识学习，不断提高理论和业务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构建合理的绩效评价体系，注意绩效评价方法的适当性、可操作性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面加强支出管理，提高资金使用效益，通过加强监督检查，提高整体绩效管理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项目管理方面做好前期调研，确保项目实施到急需解决的问题，同时制定完善的项目管理办法，严格执行，有计划地分配使用资金，让项目管理有章可循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七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高娟</cp:lastModifiedBy>
  <dcterms:modified xsi:type="dcterms:W3CDTF">2022-08-19T09:0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